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</w:rPr>
        <w:t>Функциональные обязанности заместителя начальника ПЭП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Подчиняется начальнику ПЭП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Отвечает за слаженную работу администрации ПЭП в период приема, встречи, регистрации, размещения эваконаселе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Он обязан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а) В мирное время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знать место размещения ПЭП, рабочие места и порядок оборудования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разработать документы на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иметь выписку из плана приема и размещения прибывающего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изучить пункты (площадки) высадки, маршруты их отправки и населенные пункты для расселения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ежегодно уточнять расчеты по приему, размещению и транспортному обеспечению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вести учет имеющихся укрытий в районе ПЭП для укрытия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проводить занятия и тренировки ГО  с личным составом ПЭП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rPr/>
      </w:pPr>
      <w:r>
        <w:rPr/>
        <w:t>б) С объявлением рассредоточения и эвакуации: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овать оповещение и сбор личного состава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поставить задачу и привести в готовность к работе ПЭП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овать прием, регистрацию и отправку эваконаселения к местам рас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по сигналам ГО организовать оповещение и укрытие личного состава ПЭП и эваконасел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овать поддержание общественного порядка на ПЭП и работу подразделений обеспече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овать оказание медицинской помощи нуждающимс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в установленные сроки докладывать председателю эвакоприемной комиссии района и в штаб ГО района о ходе приема и размещения эваконаселения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27:00Z</dcterms:created>
  <dc:creator>Совет безопасности</dc:creator>
  <dc:description/>
  <cp:keywords/>
  <dc:language>en-US</dc:language>
  <cp:lastModifiedBy>1</cp:lastModifiedBy>
  <cp:lastPrinted>2014-08-14T10:37:00Z</cp:lastPrinted>
  <dcterms:modified xsi:type="dcterms:W3CDTF">2014-08-14T06:37:00Z</dcterms:modified>
  <cp:revision>3</cp:revision>
  <dc:subject/>
  <dc:title>Функциональные обязанности заместителя начальника ПЭП</dc:title>
</cp:coreProperties>
</file>