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Утверждено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постановлением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Волоконовского сельского поселе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</w:rPr>
            </w:pPr>
            <w:r>
              <w:rPr>
                <w:bCs/>
              </w:rPr>
              <w:t>от 21 июня 2014года  №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ОЖЕНИЕ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иемном эвакуационном пункте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/>
      </w:pPr>
      <w:r>
        <w:rPr/>
        <w:t>1. ОБЩИЕ  ПОЛОЖЕНИЯ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</w:rPr>
      </w:pPr>
      <w:r>
        <w:rPr>
          <w:sz w:val="28"/>
        </w:rPr>
        <w:t>1. Приемный эвакуационный пункт (ПЭП) создается в соответствии с постановлением Губернатора Белгородской области от 15 марта 2005 г. № 43 «О заблаговременной подготовке безопасных районов к проведению эвакуационных мероприятий в военное время, а также при возникновении чрезвычайных ситуаций природного и техногенного характера» для встречи рассредоточиваемого и эвакуируемого населения и организации отправки его в места расселения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</w:rPr>
      </w:pPr>
      <w:r>
        <w:rPr>
          <w:sz w:val="28"/>
        </w:rPr>
        <w:t>Состав ПЭП утверждается приказом начальника гражданской обороны Новооскольского района.</w:t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  <w:t>2. Планирование приема, размещения и обеспечения рассредоточиваемого и эвакуируемого населения проводится при тесном взаимодействии с приемной эвакокомиссией района, штабом по делам ГО и ЧС района и штабом ГО предприятий, учреждений и объединений, на которых осуществляется эвакуация через данный ПЭП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/>
      </w:pPr>
      <w:r>
        <w:rPr/>
        <w:t>2. ЗАДАЧИ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Основными задачами ПЭП являются: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/>
      </w:pPr>
      <w:r>
        <w:rPr>
          <w:sz w:val="28"/>
        </w:rPr>
        <w:t>своевременное развертывание ПЭП и его оборудование (дается не более 10-ти часов), в соответствии с требованиями нормативных документов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стреча, прием прибывающего на ПЭП эваконаселения, а также отправка его в места расселения, организация обеспечения его предметами первой необходимости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бобщение данных о ходе приема и размещения рассредоточиваемого и эвакуируемого населения и доклад о них через каждые 4 часа председателю приемной эвакуационной комиссии района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беспечение своевременного  доведения сигналов до эвакуируемого населения о воздушном нападении, радиационной и химической опасности и укрытие его в радиусе 500 м, вокруг ПЭП.</w:t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/>
      </w:pPr>
      <w:r>
        <w:rPr/>
        <w:t>3. СОСТАВ  ПЭП</w:t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В состав ПЭП входят: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Начальник ПЭП, зам. начальника ПЭП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комендант ПЭП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группа встречи и приема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группа регистрации и учета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группа отправки, сопровождения и размещения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группа охраны общественного порядка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стол справок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комната матери и ребенка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>медпункт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</w:rPr>
      </w:pPr>
      <w:r>
        <w:rPr>
          <w:sz w:val="28"/>
        </w:rPr>
        <w:t>Администрация ПЭП комплектуется из числа ответственных работников аппарата администрации района и подчиненных ему объектов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</w:rPr>
      </w:pPr>
      <w:r>
        <w:rPr>
          <w:sz w:val="28"/>
        </w:rPr>
        <w:t>Возглавляет ПЭП один из работников администрации или руководитель одного из ОЭ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ДОКУМЕНТАЦИЯ  ПЭП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8"/>
        </w:rPr>
      </w:pPr>
      <w:r>
        <w:rPr>
          <w:sz w:val="28"/>
        </w:rPr>
        <w:t>На ПЭП должна быть документация: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Приказ о создании ПЭП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Положение о ПЭП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Функциональные обязанности администрации ПЭП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Список (состав) администрации ПЭП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Схема оповещения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Календарный план работы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Расписание занятий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Журнал учета занятий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Схема ПЭП (в зале)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хема укрытия эваконаселения (в зале)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Выписка из плана приема и размещения эваконаселения района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чет автотранспорта, привлекаемого для проведения эвакомероприятий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Журнал учета прибывающего эваконаселения.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>Рабочие папки (обязанности и другие материалы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Совет безопасности</dc:creator>
  <dc:description/>
  <cp:keywords/>
  <dc:language>en-US</dc:language>
  <cp:lastModifiedBy>1</cp:lastModifiedBy>
  <cp:lastPrinted>2014-08-13T11:56:00Z</cp:lastPrinted>
  <dcterms:modified xsi:type="dcterms:W3CDTF">2014-08-13T07:58:00Z</dcterms:modified>
  <cp:revision>5</cp:revision>
  <dc:subject/>
  <dc:title>ПОЛОЖЕНИЕ</dc:title>
</cp:coreProperties>
</file>