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</w:rPr>
        <w:t xml:space="preserve">Функциональные обязанности группы встречи, прием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размещения эваконаселен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-осуществляет встречу, высадку (выгрузку) эваконаселения (грузов) на станциях и пунктах высадки (выгрузки)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-проверяет наличие списков у начальников эшелонов, автомобильных (пеших) колонн, численность прибывшего эваконаселения и сообщает в группу регистрации и учета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-организует в установленном порядке следование прибывшего эваконаселения на ПЭП и сопровождает их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-организовать укрытие эваконаселения в защитных сооружениях по сигналу Г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4:00Z</dcterms:created>
  <dc:creator>Совет безопасности</dc:creator>
  <dc:description/>
  <cp:keywords/>
  <dc:language>en-US</dc:language>
  <cp:lastModifiedBy>1</cp:lastModifiedBy>
  <cp:lastPrinted>2014-08-14T10:36:00Z</cp:lastPrinted>
  <dcterms:modified xsi:type="dcterms:W3CDTF">2014-08-14T06:36:00Z</dcterms:modified>
  <cp:revision>3</cp:revision>
  <dc:subject/>
  <dc:title>Функциональные обязанности группа встречи, приема </dc:title>
</cp:coreProperties>
</file>