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Справочный материал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но-эвакуационный пункт №11 (Оскольский Дом культуры) (адрес: ул. Центральная, № 2, тел.: 8 (47233) 3-64-32  , режим работы: круглосуточно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Администрация Оскольского сельского поселения (адрес: с Оскольское ул. Центральная , дом 4/2, тел.: 8 (47233) 3-64-21, 3-64-25, режим работы: 08:00 – 18:00, перерыв: 12:00 – 14:00, выходные дни: суббота, воскресенье)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Кабинет участкового уполномоченный полиции по Новооскольскому району (адрес: с. Оскольское ул. Центральная, дом 4/2 тел.:  8 (47233) 3-64-21, режим работы: круглосуточно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ВОП (адрес: ул. Центральная , жом 4/1, тел.: 8 (47233) 3-64-19, режим работы: 08:00 – 17: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Оскольское почтовое отделение Почты Россия (адрес: ул. Центральная, дом 6/1, тел.: 8 (47233)  3-64-23, режим работы: 08:00 – 17:00,  выходной – воскресень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оскольское отделение Сберегательного банка (адрес: с. Оскольское ул. Центральная, дом 6/2, тел.: 8 (47233) 3-64-43, режим работы: 09:00 – 14:00,  выходной:  понедельник,  среда, пятницы, суббота, воскресенье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Магазин продовольственных товаров и/п Бондарева Н.И (адрес:  с. Оскольское ул. Центральная дом 1, режим работы: 07:00 – 20:00 час без выходных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справочный материал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Приемно-эвакуационный пункт №11 (Оскольский Дом культуры) (адрес: с. Оскольское ул. Центральная дом 2, тел.: 8 (47233) 3-64-32, режим работы: круглосуточно)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Аптека «Вита-1» (адрес: пл. Революции, №8, тел.: 8 (47233) 4-51-01, режим работы: круглосуточно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птечный пункт «Вита-1» (адрес: ул. 1 Мая, тел.: 8 (47233) 4-80-16, режим работы: 08:00 – 20: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оскольское отделение ОАО «Ростелеком» (адрес: ул. 1 Мая, №19, тел.: 8 (47233) 4-50-94, 4-68-68, режим работы: 08:00 – 17:00, выходные дни: суббота, воскресенье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оскольский почтамт (адрес: ул. 1 Мая, №19, тел.: 8 (47233) 4-50-40, 4-47-51, режим работы: 08:00 – 20:00, суббота, воскресенье: 09:00 – 16: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пенский собор (адрес: ул. Воровского, №14, тел.: 8 (47233) 4-65-52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езнодорожная станция Новый Оскол (адрес: ул. Пушкина, №11, тел.: 8 (47233) 4-68-72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оскольское отделение Сберегательного банка (адрес: пл. Центральная, №5, тел.: 8 (47233) 3-03-53, режим работы: 09:00 – 18:00, суббота: 09:00-15:00, выходной: воскресенье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питания – ресторан «Оскол» (адрес: ул. Володарского, тел.: 8 (47233) 4-67-50, режим работы: круглосуточно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газин продовольственных товаров «Пятерочка» (адрес: пл. Центральная, №5, тел.: 8 (47233) 4-76-61, режим работы: 09:00 – 22: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газин продовольственных товаров «Меридиан», (адрес: ул. 1 Мая, №10, тел.: 8 (47233) 4-55-41, режим работы: 08:00 – 22: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Магазин продовольственных товаров «Мария» (адрес: пл. Революции, тел.: 8 (47233) 4-46-79, режим работы: круглосуточно)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5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29:00Z</dcterms:created>
  <dc:creator>Отдел безопасности </dc:creator>
  <dc:description/>
  <cp:keywords/>
  <dc:language>en-US</dc:language>
  <cp:lastModifiedBy>Paradise</cp:lastModifiedBy>
  <cp:lastPrinted>2012-01-31T15:49:00Z</cp:lastPrinted>
  <dcterms:modified xsi:type="dcterms:W3CDTF">2012-01-31T13:12:00Z</dcterms:modified>
  <cp:revision>16</cp:revision>
  <dc:subject/>
  <dc:title/>
</cp:coreProperties>
</file>