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альные обязанности поста охраны общественного поряд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1. Обеспечивает общественный порядок на ПЭП(приемный эвакуационный пункт), в пунктах высадки (выгрузки), в местах размещения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2. Организует регулирование движения транспорта для перевозки эваконаселения;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>3. По сигналам оповещения ГО обеспечивает своевременное укрытие эваконаселения в защитных сооружения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3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52:00Z</dcterms:created>
  <dc:creator>Совет безопасности</dc:creator>
  <dc:description/>
  <cp:keywords/>
  <dc:language>en-US</dc:language>
  <cp:lastModifiedBy>1</cp:lastModifiedBy>
  <cp:lastPrinted>2014-08-13T15:27:00Z</cp:lastPrinted>
  <dcterms:modified xsi:type="dcterms:W3CDTF">2014-08-13T11:28:00Z</dcterms:modified>
  <cp:revision>3</cp:revision>
  <dc:subject/>
  <dc:title>Функциональные обязанности поста охраны общественного порядка</dc:title>
</cp:coreProperties>
</file>