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ональные обязанности группы отправк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провождения эваконаселения: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совместно с группой регистрации и учета организует отправку прибывшего эваконаселения к местам расквартирования (транспортом, пешком)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рганизует перевозку вещей эваконаселения к местам расквартирова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осуществляет сопровождение и размещение эваконаселения согласно расчета расквартирования;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20"/>
        <w:rPr/>
      </w:pPr>
      <w:r>
        <w:rPr/>
        <w:t>докладывает в группу регистрации и учета о численности размещенного эвакона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8:00Z</dcterms:created>
  <dc:creator>Совет безопасности</dc:creator>
  <dc:description/>
  <cp:keywords/>
  <dc:language>en-US</dc:language>
  <cp:lastModifiedBy>1</cp:lastModifiedBy>
  <cp:lastPrinted>2014-08-14T10:38:00Z</cp:lastPrinted>
  <dcterms:modified xsi:type="dcterms:W3CDTF">2014-08-14T06:38:00Z</dcterms:modified>
  <cp:revision>2</cp:revision>
  <dc:subject/>
  <dc:title>Функциональные обязанности группы отправки </dc:title>
</cp:coreProperties>
</file>