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 личного состава приемного эвакуационного пунк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Начальник ПЭП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708"/>
        <w:jc w:val="both"/>
        <w:rPr/>
      </w:pPr>
      <w:r>
        <w:rPr/>
        <w:t>Подчиняется НГО администрации района, председателю эвакоприемной комиссии района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н отвечает за своевременную встречу, прием, регистрацию и отправку эваконаселения к местам размещения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Он обязан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а) В мирное врем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изучить место размещения ПЭП, определить рабочие места и порядок оборудования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разработать необходимые документы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изучить пункты (площадки) высадки эваконаселения, маршруты их отправки в населенные пункты для рас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уточнять ежегодно расчеты по приему, размещению, транспортному обеспечению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иметь учет защитных сооружений (погреба, ПРУ, подвалы и др.) и нанести их на схему укрытия 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проводить занятия по ГО с составом ПЭП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б) При угрозе нападени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повестить, собрать личный состав, поставить задачу и провести подготовительные работы по развертыванию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установить связь с приемной эвакокомиссией района, штабом ГО сельского округа, ОЭ, акционерного общества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уточить расчеты по плану приема и размещения эваконаселения и автотранспорта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контролировать работы по дооборудованию укрытий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в) С объявлением рассредоточения и эвакуации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оповещение и сбор личного состава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поставить задачу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прием, регистрацию прибывающего эваконаселения и его отправку к места рас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оповещение и укрытие личного состава ПЭП и эваконаселения, находящегося на ПЭП по сигналам ГО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поддержание общественного порядка на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оказание медицинской помощи нуждающимс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в установленные сроки докладывать председателю эвакоприемной комиссии и в штаб ГО района о ходе прием и размещения эваконаселени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Заместитель начальника ПЭП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Подчиняется начальнику ПЭП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Отвечает за слаженную работу администрации ПЭП в период приема, встречи, регистрации, размещения эваконаселения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Он обязан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а) В мирное врем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знать место размещения ПЭП, рабочие места и порядок оборудования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разработать документы на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иметь выписку из плана приема и размещения прибывающего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изучить пункты (площадки) высадки, маршруты их отправки и населенные пункты для расселения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ежегодно уточнять расчеты по приему, размещению и транспортному обеспечению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вести учет имеющихся укрытий в районе ПЭП для укрытия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проводить занятия и тренировки ГО  с личным составом ПЭП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б) С объявлением рассредоточения и эвакуации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оповещение и сбор личного состава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поставить задачу и привести в готовность к работе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прием, регистрацию и отправку эваконаселения к местам рас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по сигналам ГО организовать оповещение и укрытие личного состава ПЭП и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поддержание общественного порядка на ПЭП и работу подразделений обеспеч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оказание медицинской помощи нуждающимс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в установленные сроки докладывать председателю эвакоприемной комиссии района и в штаб ГО района о ходе приема и размещения эваконаселения</w:t>
      </w:r>
      <w:r>
        <w:rPr>
          <w:sz w:val="26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омендант ПЭП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  <w:t>Он подчиняется начальнику ПЭП и его заместителю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  <w:t>Он отвечает за поддержание внутреннего порядка на ПЭП, сохранность имущества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  <w:t>Он обязан: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  <w:t>а) В мирное врем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определить потребное количество мебели, инвентаря, имущества для оборудования ПЭП и доложить начальнику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знать места размещения укрытия (подвалов, погребов и т.д.) в районе ПЭП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  <w:t>б) При угрозе нападени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своевременно прибыть на ПЭП, получить (уточнить) задачу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организовать получение личным составом ПЭП средств индивидуальной защиты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организовать оборудование рабочих мест и их оснащение мебелью, инвентарем, имуществом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проверить наличие и исправность средств пожаротуш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подготовить аварийное освещение и средства светомаскировки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выдать личному составу ПЭП нарукавные повязки и таблички (указатели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  <w:t>в) С объявлением рассредоточения и эвакуации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организовать поддержание внутреннего порядка на ПЭП, следить за освещением, отоплением, наличием питьевой воды и т.д.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следить за соблюдением правил безопасности, при возникновении пожара вызвать пожарную команду, доложить начальнику ПЭП, принять меры к тушению пожара и выводу людей из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rPr/>
      </w:pPr>
      <w:r>
        <w:rPr/>
        <w:t>по сигналам ГО организовать укрытие личного состава ПЭП и эваконаселения в ЗС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руппа встречи, приема и размещения эваконаселения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существляет встречу, высадку (выгрузку) эваконаселения (грузов) на станциях и пунктах высадки (выгрузки)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проверяет наличие списков у начальников эшелонов, автомобильных (пеших) колонн, численность прибывшего эваконаселения и сообщает в группу регистрации и учета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ует в установленном порядке следование прибывшего эваконаселения на ПЭП и сопровождает их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укрытие эваконаселения в защитных сооружениях по сигналу ГО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руппа учета эваконаселени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осуществляет своевременную регистрацию и учет прибывающего эваконаселения по спискам и в журналах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совместно с группой отправки, сопровождения и размещения ведет учет размещения прибывающего эваконаселения и своевременную отправку к местам расквартирования и докладывает начальнику ПЭП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руппа отправки и сопровождения эваконаселени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совместно с группой регистрации и учета организует отправку прибывшего эваконаселения к местам расквартирования (транспортом, пешком)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организует перевозку вещей эваконаселения к местам расквартирова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осуществляет сопровождение и размещение эваконаселения согласно расчета расквартирова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докладывает в группу регистрации и учета о численности размещенного эваконаселения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руппа охраны общественного порядка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обеспечивает общественный порядок на ПЭП, в пунктах высадки (выгрузки), в местах размещ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организует регулирование движения транспорта для перевозки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по сигналам оповещения ГО обеспечивает своевременное укрытие эваконаселения в защитных сооружениях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ол справок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обязан своевременно давать справки по вопросам, интересующим эваконаселение (питание, размещение, обеспечение, оказание медпомощи, трудоустройство и т.д.)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едицинский пункт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оказание необходимой медицинской помощи больным и нуждающимся из числа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через медицинскую службу ГО района организует получение необходимого медимущества и оборудования для медпункта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оборудует изолятор для заразных больных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контролирует чистоту и санитарное состояние помещений и территории ПЭП, доброкачественность питьевой воды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>изолирует и направляет в лечебные учреждения заразных больных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ната матери и ребенка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борудовать комнату необходимой мебелью,    имуществом и инвентарем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поддерживать чистоту и порядок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следить за наличием кипяченой воды в бачках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рганизовать нормальные условия и досуг эвакуированных детей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/>
        <w:t>оказывать помощь матерям с детьми при отправлении их к местам расквартировани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18:00Z</dcterms:created>
  <dc:creator>Совет безопасности</dc:creator>
  <dc:description/>
  <cp:keywords/>
  <dc:language>en-US</dc:language>
  <cp:lastModifiedBy>1</cp:lastModifiedBy>
  <cp:lastPrinted>2014-08-14T10:43:00Z</cp:lastPrinted>
  <dcterms:modified xsi:type="dcterms:W3CDTF">2014-08-14T06:45:00Z</dcterms:modified>
  <cp:revision>4</cp:revision>
  <dc:subject/>
  <dc:title>Функциональные обязанности личного состава приемного эвакуационного пункта</dc:title>
</cp:coreProperties>
</file>