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бязанности группы учета эваконаселения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1. Осуществляет своевременную регистрацию и учет прибывающего эваконаселения по спискам и в журналах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2. Совместно с группой отправки, сопровождения и размещения ведет учет размещения прибывающего эваконаселения и своевременную отправку к местам расквартирования и докладывает начальнику ПЭ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1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40:00Z</dcterms:created>
  <dc:creator>Совет безопасности</dc:creator>
  <dc:description/>
  <cp:keywords/>
  <dc:language>en-US</dc:language>
  <cp:lastModifiedBy>1</cp:lastModifiedBy>
  <cp:lastPrinted>2014-08-14T10:39:00Z</cp:lastPrinted>
  <dcterms:modified xsi:type="dcterms:W3CDTF">2014-08-14T06:39:00Z</dcterms:modified>
  <cp:revision>5</cp:revision>
  <dc:subject/>
  <dc:title>Функциональные обязанности группы учета эваконаселения</dc:title>
</cp:coreProperties>
</file>