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5220" w:hanging="0"/>
        <w:jc w:val="both"/>
        <w:rPr>
          <w:bCs/>
        </w:rPr>
      </w:pPr>
      <w:r>
        <w:rPr>
          <w:b/>
          <w:bCs/>
          <w:sz w:val="26"/>
        </w:rPr>
        <w:t xml:space="preserve">              </w:t>
      </w:r>
      <w:r>
        <w:rPr>
          <w:b/>
          <w:bCs/>
          <w:sz w:val="26"/>
        </w:rPr>
        <w:tab/>
        <w:t xml:space="preserve">      </w:t>
      </w:r>
      <w:r>
        <w:rPr>
          <w:bCs/>
        </w:rPr>
        <w:t>Утвержден</w:t>
      </w:r>
    </w:p>
    <w:p>
      <w:pPr>
        <w:pStyle w:val="Header"/>
        <w:tabs>
          <w:tab w:val="clear" w:pos="4677"/>
          <w:tab w:val="clear" w:pos="9355"/>
        </w:tabs>
        <w:ind w:left="5220" w:hanging="0"/>
        <w:jc w:val="center"/>
        <w:rPr>
          <w:bCs/>
        </w:rPr>
      </w:pPr>
      <w:r>
        <w:rPr>
          <w:bCs/>
        </w:rPr>
        <w:t>постановлением администрации Волоконовского сельского поселения</w:t>
      </w:r>
    </w:p>
    <w:p>
      <w:pPr>
        <w:pStyle w:val="Header"/>
        <w:tabs>
          <w:tab w:val="clear" w:pos="4677"/>
          <w:tab w:val="clear" w:pos="9355"/>
        </w:tabs>
        <w:ind w:left="5220" w:hanging="0"/>
        <w:jc w:val="center"/>
        <w:rPr>
          <w:bCs/>
        </w:rPr>
      </w:pPr>
      <w:r>
        <w:rPr>
          <w:bCs/>
        </w:rPr>
        <w:t>от 21 июня 2014года  №4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КАЛЕНДАРНЫЙ  ПЛАН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работы приемного эвакуационного  пункта 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701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Врем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 </w:t>
            </w:r>
            <w:r>
              <w:rPr/>
              <w:t>«Ч» 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ПЕРВООЧЕРЕДНЫЕ  ЗАДАЧИ  </w:t>
            </w:r>
            <w:r>
              <w:rPr>
                <w:lang w:val="en-US"/>
              </w:rPr>
              <w:t>I</w:t>
            </w:r>
            <w:r>
              <w:rPr/>
              <w:t xml:space="preserve">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повещение членов администрации ПЭП: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в нерабочее время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рабоче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«Ч» + 40 мин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«Ч» + 2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Сбор администрации ПЭП: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в рабочее время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в нерабоче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«Ч» + 1 час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«Ч» + 2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Уточнение списка членов администрации ПЭ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«Ч» + 2 ч. 30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Уточнение и проверка в действии схемы управления эвакомероприяти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«Ч» + 3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ПЕРВООЧЕРЕДНЫЕ  МЕРОПРИЯТИЯ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Выполнить мероприятия по пунктам 1-4 и дополнительн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олучение средств индивидуальной защ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«Ч» + 4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роверить наличие документации для работы администрации ПЭ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«Ч» + 4ч. 30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роверить место, предназначенное для развертывания ПЭП и наличие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«Ч» + 5 ч.30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ОБЩАЯ ГОТОВ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Выполнить мероприятия по пунктам 1 и 2 групп и дополнитель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Уточнить выписку из плана приема и размещения эвако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«Ч» + 6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Развертывание ПЭ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«Ч» + 10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Уточнить количество выделяемого транспорта для проведения эвако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«Ч» + 7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Уточнить план укрытия эваконаселения на ПЭП и маршрутах эвак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«Ч» + 8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ПРИ ПОЛУЧЕНИИ  РАСПОРЯЖЕНИЯ  НА  ПРОВЕДЕНИЕ  ЭВАКО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повещение членов администрации ПЭП: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в рабочее время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в нерабоче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«Ч» + 20 мин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«Ч» + 45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Сбор и получени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«Ч» + 1 ч. 30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Уточнение планирующи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«Ч» + 1ч. 30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рганизация взаимодействия с эвакуационными органам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«Ч» + 4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Развертывание ПЭ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«Ч» + 6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Доклад председателю районной эвакоприемной комиссии о ходе проведения эвакомеропри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Через каждые 4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11:00Z</dcterms:created>
  <dc:creator>Отдел</dc:creator>
  <dc:description/>
  <cp:keywords/>
  <dc:language>en-US</dc:language>
  <cp:lastModifiedBy>1</cp:lastModifiedBy>
  <cp:lastPrinted>2014-08-13T14:04:00Z</cp:lastPrinted>
  <dcterms:modified xsi:type="dcterms:W3CDTF">2014-08-13T10:20:00Z</dcterms:modified>
  <cp:revision>8</cp:revision>
  <dc:subject/>
  <dc:title>Утверждаю</dc:title>
</cp:coreProperties>
</file>